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nline Project Planning Templa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ject Title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ade Level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ontent Area(s) Targeted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Authors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61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  <w:gridCol w:w="7592"/>
      </w:tblGrid>
      <w:tr>
        <w:trPr>
          <w:trHeight w:val="350" w:hRule="atLeast"/>
        </w:trPr>
        <w:tc>
          <w:tcPr>
            <w:tcW w:w="6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s Target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ional Standard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tional Content Standar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A/NCTE Standards for English Languag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E NETS for Studen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tional Council for Social Studies Standar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 Emotional Needs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This project addresses the following social emotional nee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ong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os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Century Skills</w:t>
            </w:r>
            <w:r>
              <w:rPr>
                <w:sz w:val="20"/>
                <w:szCs w:val="20"/>
              </w:rPr>
              <w:t xml:space="preserve">:  </w:t>
            </w:r>
            <w:r>
              <w:rPr>
                <w:i/>
                <w:sz w:val="20"/>
                <w:szCs w:val="20"/>
              </w:rPr>
              <w:t>This project addresses the following 21</w:t>
            </w:r>
            <w:r>
              <w:rPr>
                <w:i/>
                <w:sz w:val="20"/>
                <w:szCs w:val="20"/>
                <w:vertAlign w:val="superscript"/>
              </w:rPr>
              <w:t>st</w:t>
            </w:r>
            <w:r>
              <w:rPr>
                <w:i/>
                <w:sz w:val="20"/>
                <w:szCs w:val="20"/>
              </w:rPr>
              <w:t xml:space="preserve"> Century skill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chnology</w:t>
            </w:r>
            <w:r>
              <w:rPr>
                <w:sz w:val="20"/>
                <w:szCs w:val="20"/>
              </w:rPr>
              <w:t xml:space="preserve">:  </w:t>
            </w:r>
            <w:r>
              <w:rPr>
                <w:i/>
                <w:sz w:val="20"/>
                <w:szCs w:val="20"/>
              </w:rPr>
              <w:t>This project uses the following technology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Overview</w:t>
            </w:r>
          </w:p>
        </w:tc>
      </w:tr>
      <w:tr>
        <w:trPr>
          <w:trHeight w:val="2310" w:hRule="atLeast"/>
        </w:trPr>
        <w:tc>
          <w:tcPr>
            <w:tcW w:w="6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omicHead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gaging Scenario</w:t>
            </w:r>
          </w:p>
          <w:tbl>
            <w:tblPr>
              <w:tblW w:w="7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3"/>
              <w:gridCol w:w="4830"/>
            </w:tblGrid>
            <w:tr>
              <w:trPr>
                <w:trHeight w:val="287" w:hRule="atLeast"/>
              </w:trPr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ComicHead"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ituation</w:t>
                  </w:r>
                </w:p>
              </w:tc>
              <w:tc>
                <w:tcPr>
                  <w:tcW w:w="4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ComicHead"/>
                    <w:snapToGrid w:val="false"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ComicHead"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Challenge</w:t>
                  </w:r>
                </w:p>
              </w:tc>
              <w:tc>
                <w:tcPr>
                  <w:tcW w:w="4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ComicHead"/>
                    <w:snapToGrid w:val="false"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ComicHead"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tudent Role</w:t>
                  </w:r>
                </w:p>
              </w:tc>
              <w:tc>
                <w:tcPr>
                  <w:tcW w:w="4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ComicHead"/>
                    <w:snapToGrid w:val="false"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ComicHead"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udience</w:t>
                  </w:r>
                </w:p>
              </w:tc>
              <w:tc>
                <w:tcPr>
                  <w:tcW w:w="4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ComicHead"/>
                    <w:snapToGrid w:val="false"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ComicHead"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Product or Performance</w:t>
                  </w:r>
                </w:p>
              </w:tc>
              <w:tc>
                <w:tcPr>
                  <w:tcW w:w="4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ComicHead"/>
                    <w:snapToGrid w:val="false"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ComicHead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ask Outlin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sk 1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sk 2: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sk 3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sk 4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Comic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gaging Scenario Motivation Scale</w:t>
            </w:r>
          </w:p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80645</wp:posOffset>
                      </wp:positionV>
                      <wp:extent cx="4229100" cy="0"/>
                      <wp:effectExtent l="0" t="57150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pt,6.35pt" to="337.35pt,6.3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igh</w:t>
            </w:r>
          </w:p>
          <w:tbl>
            <w:tblPr>
              <w:tblW w:w="7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0"/>
              <w:gridCol w:w="1840"/>
              <w:gridCol w:w="1840"/>
              <w:gridCol w:w="1841"/>
            </w:tblGrid>
            <w:tr>
              <w:trPr/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imulation of a tas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udience is classroom or teacher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imulation of a Real Life Tas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udience is classroom or teacher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uthentic Tas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uthentic Audience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uthentic Task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uthentic Audienc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ommunity Service Project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ig Ideas:</w:t>
            </w:r>
            <w:r>
              <w:rPr>
                <w:sz w:val="20"/>
                <w:szCs w:val="20"/>
              </w:rPr>
              <w:t xml:space="preserve"> This project leads students to realize the following Big Ideas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 xml:space="preserve">Activity 1:  </w:t>
      </w:r>
    </w:p>
    <w:p>
      <w:pPr>
        <w:pStyle w:val="Normal"/>
        <w:ind w:right="-8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scription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ndards Targeted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461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2"/>
        <w:gridCol w:w="4056"/>
        <w:gridCol w:w="3633"/>
      </w:tblGrid>
      <w:tr>
        <w:trPr>
          <w:trHeight w:val="350" w:hRule="atLeast"/>
        </w:trPr>
        <w:tc>
          <w:tcPr>
            <w:tcW w:w="6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cepts, Understandings and Skills </w:t>
            </w:r>
          </w:p>
          <w:tbl>
            <w:tblPr>
              <w:tblW w:w="65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8"/>
              <w:gridCol w:w="3418"/>
            </w:tblGrid>
            <w:tr>
              <w:trPr>
                <w:trHeight w:val="229" w:hRule="atLeast"/>
              </w:trPr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oncepts (Know)</w:t>
                  </w:r>
                </w:p>
              </w:tc>
              <w:tc>
                <w:tcPr>
                  <w:tcW w:w="3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kills (Able to Do)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 xml:space="preserve">Big Idea(s) </w:t>
            </w:r>
            <w:r>
              <w:rPr/>
              <w:t>(Big Ideas this task will develop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ssential Question(s) </w:t>
            </w:r>
            <w:r>
              <w:rPr/>
              <w:t>(Essential questions this task addresses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emonstration of Knowledge </w:t>
            </w:r>
            <w:r>
              <w:rPr/>
              <w:t>(What students will actually do or produce in this task related to the concepts, understandings, and skill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vidence of Learning-Assessments </w:t>
            </w:r>
            <w:r>
              <w:rPr/>
              <w:t>(How we will know what students know and are able to do as related to the concepts, understanding, and skill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ebrief/Reflection: </w:t>
            </w:r>
            <w:r>
              <w:rPr/>
              <w:t>(How will students be involved in thinking about their learning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 Needed: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fective Teaching Strategies Used </w:t>
            </w:r>
            <w:r>
              <w:rPr>
                <w:sz w:val="20"/>
                <w:szCs w:val="20"/>
              </w:rPr>
              <w:t>(Category and Specific Tool)</w:t>
            </w:r>
          </w:p>
        </w:tc>
      </w:tr>
      <w:tr>
        <w:trPr/>
        <w:tc>
          <w:tcPr>
            <w:tcW w:w="6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__ Identifying similarities and difference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Summarizing and note taking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Reinforcing effort and providing recognition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__ Nonlinguistic representations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__ Cooperative learning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Setting objectives and providing feedback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Generating and testing hypothese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Cues, questions, and advance organize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</w:rPr>
              <w:t>Other:</w:t>
            </w:r>
          </w:p>
        </w:tc>
      </w:tr>
      <w:tr>
        <w:trPr/>
        <w:tc>
          <w:tcPr>
            <w:tcW w:w="6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fferentiation Strategies </w:t>
            </w:r>
          </w:p>
        </w:tc>
      </w:tr>
      <w:tr>
        <w:trPr/>
        <w:tc>
          <w:tcPr>
            <w:tcW w:w="6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6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3009"/>
              <w:gridCol w:w="2294"/>
            </w:tblGrid>
            <w:tr>
              <w:trPr/>
              <w:tc>
                <w:tcPr>
                  <w:tcW w:w="74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00"/>
                      <w:sz w:val="17"/>
                      <w:szCs w:val="17"/>
                    </w:rPr>
                  </w:pPr>
                  <w:bookmarkStart w:id="0" w:name="verbs"/>
                  <w:bookmarkEnd w:id="0"/>
                  <w:r>
                    <w:rPr>
                      <w:rFonts w:cs="Verdana" w:ascii="Verdana" w:hAnsi="Verdana"/>
                      <w:b/>
                      <w:color w:val="000000"/>
                      <w:sz w:val="17"/>
                      <w:szCs w:val="17"/>
                    </w:rPr>
                    <w:t>Level of Blooms (Highlight Those Addressed)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Creat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(Put together ideas or elements to develop an original idea)</w:t>
                  </w:r>
                </w:p>
              </w:tc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create, design, construct, plan, compose, invent, produce, devise, make, transform, formulate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film, story, project, new game, song, product, performance, advertisement, plan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7"/>
                      <w:szCs w:val="17"/>
                    </w:rPr>
                    <w:t>Evaluat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(Judge the value of ideas, materials, and methods by applying standards and criteria)</w:t>
                  </w:r>
                </w:p>
              </w:tc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judge, hypothesize, verify, assess, justify, rate, prioritize, determine, select, decide, value, choose, forecast, estimate, critique, support, draw conclusions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debate, panel, report, verdict, conclusion, persuasive, speech, investigation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7"/>
                      <w:szCs w:val="17"/>
                    </w:rPr>
                    <w:t>Analyz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(Examine critically, break information down into its component elements)</w:t>
                  </w:r>
                </w:p>
              </w:tc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compare, contrast, classify, critique, deduce, differentiate, distinguish, question, infer, investigate, organize, deconstruct, attribute, outline, integrate, categorize,</w:t>
                  </w:r>
                  <w:r>
                    <w:rPr>
                      <w:rFonts w:cs="Verdana" w:ascii="Verdana" w:hAnsi="Verdana"/>
                      <w:b/>
                      <w:color w:val="00000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analyze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survey, database, abstract, report, graph, spreadsheet, checklist, chart, outline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Apply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(Use what you have learned)</w:t>
                  </w:r>
                </w:p>
              </w:tc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demonstrate, construct, record, use, diagram, revise, record, reformat, display, practice, simulate, illustrate, write, draw, dramatize, model, implement, sequence, incorporate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illustration, simulation, role-play, demonstration, presentation, journal, interview, model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Understand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(Show comprehension of information)</w:t>
                  </w:r>
                </w:p>
              </w:tc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explain, locate, summarize, describe, identify, discuss, report, paraphrase, restate, retell, show, outline, rewrite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summary, quiz, label, outline, retelling, examples, oral and written responses, discussions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ememb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(Recall facts and specific information)</w:t>
                  </w:r>
                </w:p>
              </w:tc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tell, list, define, label, recite, memorize, repeat, find, name, fill in, recall, retrieve, locate, name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quiz, definition, fact, test, labeling, worksheet, reproduction, list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7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4943"/>
            </w:tblGrid>
            <w:tr>
              <w:trPr/>
              <w:tc>
                <w:tcPr>
                  <w:tcW w:w="7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Costa’s Model of Intellectual Functioning in Three Levels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rPr>
                      <w:rFonts w:ascii="Helvetica" w:hAnsi="Helvetica" w:cs="Helvetica"/>
                      <w:b/>
                      <w:b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16"/>
                      <w:szCs w:val="16"/>
                      <w:lang w:bidi="en-US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rPr>
                      <w:rFonts w:ascii="Arial" w:hAnsi="Arial" w:cs="Arial"/>
                      <w:sz w:val="16"/>
                      <w:lang w:bidi="en-US"/>
                    </w:rPr>
                  </w:pPr>
                  <w:r>
                    <w:rPr>
                      <w:rFonts w:cs="Arial" w:ascii="Arial" w:hAnsi="Arial"/>
                      <w:sz w:val="16"/>
                      <w:lang w:bidi="en-US"/>
                    </w:rPr>
                    <w:t xml:space="preserve">Level One questions focus on gathering and recalling information; Level two questions on making sense of gathered information; and Level Three questions on applying and evaluating information.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Level</w:t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Questions</w:t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Level Three- 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applying a principle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evaluating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hypothesizing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imagining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judging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predicting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speculati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Level Two- 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analyzing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comparing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contrasting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grouping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inferring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sequencing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synthesizi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Level One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defining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describing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identifying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listing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naming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observing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reciting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scanning</w:t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rPr>
                      <w:rFonts w:ascii="Helvetica" w:hAnsi="Helvetica" w:cs="Helvetica"/>
                      <w:sz w:val="16"/>
                      <w:lang w:bidi="en-US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16"/>
                      <w:szCs w:val="28"/>
                      <w:lang w:bidi="en-US"/>
                    </w:rPr>
                    <w:t xml:space="preserve">Arthur Costa’s Model of Intellectual Functioning in Three Levels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rPr>
                      <w:rFonts w:ascii="Helvetica" w:hAnsi="Helvetica" w:cs="Helvetica"/>
                      <w:sz w:val="16"/>
                      <w:lang w:bidi="en-US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16"/>
                      <w:szCs w:val="28"/>
                      <w:lang w:bidi="en-US"/>
                    </w:rPr>
                    <w:t xml:space="preserve">from </w:t>
                  </w:r>
                  <w:r>
                    <w:rPr>
                      <w:rFonts w:cs="TimesNewRomanPSMT;Times New Roman" w:ascii="TimesNewRomanPSMT;Times New Roman" w:hAnsi="TimesNewRomanPSMT;Times New Roman"/>
                      <w:i/>
                      <w:sz w:val="16"/>
                      <w:szCs w:val="28"/>
                      <w:lang w:bidi="en-US"/>
                    </w:rPr>
                    <w:t>Developing Minds: A Resource Book for Teaching Thinking</w:t>
                  </w:r>
                  <w:r>
                    <w:rPr>
                      <w:rFonts w:cs="TimesNewRomanPSMT;Times New Roman" w:ascii="TimesNewRomanPSMT;Times New Roman" w:hAnsi="TimesNewRomanPSMT;Times New Roman"/>
                      <w:sz w:val="16"/>
                      <w:szCs w:val="28"/>
                      <w:lang w:bidi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  <w:lang w:bidi="en-US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23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</w:rPr>
      <w:t xml:space="preserve">GetReal  </w:t>
    </w:r>
    <w:r>
      <w:rPr>
        <w:rFonts w:eastAsia="Symbol" w:cs="Symbol" w:ascii="Symbol" w:hAnsi="Symbol"/>
        <w:b/>
        <w:sz w:val="20"/>
        <w:szCs w:val="20"/>
      </w:rPr>
      <w:t></w:t>
    </w:r>
    <w:r>
      <w:rPr>
        <w:b/>
        <w:sz w:val="20"/>
        <w:szCs w:val="20"/>
      </w:rPr>
      <w:t>2007 EASTCONN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getreal.wikispac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" w:cs="Arial"/>
      <w:color w:val="000000"/>
      <w:sz w:val="26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Symbol"/>
    </w:rPr>
  </w:style>
  <w:style w:type="character" w:styleId="WW8Num29z0">
    <w:name w:val="WW8Num29z0"/>
    <w:qFormat/>
    <w:rPr>
      <w:rFonts w:ascii="Courier New" w:hAnsi="Courier New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NormalComic">
    <w:name w:val="Normal Comic"/>
    <w:basedOn w:val="Normal"/>
    <w:next w:val="Normal"/>
    <w:qFormat/>
    <w:pPr>
      <w:autoSpaceDE w:val="false"/>
      <w:spacing w:before="0" w:after="240"/>
    </w:pPr>
    <w:rPr>
      <w:rFonts w:ascii="Comic Sans MS" w:hAnsi="Comic Sans MS" w:cs="Comic Sans MS"/>
      <w:sz w:val="28"/>
      <w:szCs w:val="28"/>
    </w:rPr>
  </w:style>
  <w:style w:type="paragraph" w:styleId="NormalComicHead">
    <w:name w:val="Normal Comic Head"/>
    <w:basedOn w:val="NormalComic"/>
    <w:next w:val="NormalComic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basedOn w:val="Normal"/>
    <w:qFormat/>
    <w:pPr>
      <w:autoSpaceDE w:val="false"/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7:53:00Z</dcterms:created>
  <dc:creator> </dc:creator>
  <dc:description/>
  <cp:keywords/>
  <dc:language>en-US</dc:language>
  <cp:lastModifiedBy>eastconn</cp:lastModifiedBy>
  <cp:lastPrinted>2008-07-11T13:43:00Z</cp:lastPrinted>
  <dcterms:modified xsi:type="dcterms:W3CDTF">2008-07-11T17:53:00Z</dcterms:modified>
  <cp:revision>2</cp:revision>
  <dc:subject/>
  <dc:title>Task Title:</dc:title>
</cp:coreProperties>
</file>